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 Pénzügyi, Turisztikai és Városfejlesztési Bizottsága  2017. március 8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Kiküldetés Sharm el Sheikbe (Egyiptom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Kránitz Judit kabinet ügyintéző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polgármester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izottság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ülföldi kiküldetésekről szóló 5/2014 önkormányzati rendelet alapján külföldi kiküldetések engedélyezése Pénzügyi, Turisztikai és Városfejlesztési Bizottság hatáskörébe tartozi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ábbi indokolt úthoz kérem a bizottság engedélyé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tazás időpontja: 2017. március 23-25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tazás célja: Sharm el Sheik (Egyiptom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iutazók neve, beosztása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Papp Gábor polgármester</w:t>
        <w:br/>
        <w:t>- Kepli József János alpolgármester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utazás célja: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3 október 8-án Hévíz testvérvárosi megállapodást kötött Sharm el Sheikkel. Az együttműködés olyan formába öntötte a két város kapcsolatát, amelyek a baráti kapcsolatokon túlmenően, gazdasági és kulturális kapcsolatokat is biztosíthat a felek számára. Idén tavasszal az egyiptomi fél meghívására utazik a város delegációja az Egyiptom és a gyógyturizmus elnevezésű konferenciára, amelynek fővédnöke Abdel Fattah asz- Szíszi köztársosági elnö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merülő költségek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nt tartózkodás minden költségét a meghívó fél állj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- Napidíj:A külföldi kiküldetésekről szóló 5/2014 (II:5.) önkormányzati rendelet alapján az alábbi módon kerül kifizetésr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app Gábor 40 Euro/nap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epli József:40 Euro/nap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Utazási költségek: repülőjegy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Utólagos elszámolás alá kerülő költségek: felmerülő esetleges protokoll költségek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küldetésről a Képviselő- testületnek az utazást követő rendes ülésén kell a két ülés közötti beszámolóban tájékoztatást ad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7. március 7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énzügyi, Turisztikai és Városfejlesztési Bizottsága az előterjesztésben foglaltakat megismerte és engedélyezi Papp Gábor polgármester részére a kiküldetést 2017. március 23-26 között Sharm el Sheikbe (Egyiptom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7. április 31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Judi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ozál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drawing>
          <wp:inline distT="0" distB="0" distL="0" distR="0">
            <wp:extent cx="6117590" cy="86493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4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623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 24-2 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 24-2 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3:29:00Z</dcterms:created>
  <dc:creator>T-Cont Kft</dc:creator>
  <dc:description/>
  <cp:keywords/>
  <dc:language>en-US</dc:language>
  <cp:lastModifiedBy>Kránitz Judit</cp:lastModifiedBy>
  <cp:lastPrinted>2017-01-18T13:21:00Z</cp:lastPrinted>
  <dcterms:modified xsi:type="dcterms:W3CDTF">2017-03-07T13:29:00Z</dcterms:modified>
  <cp:revision>2</cp:revision>
  <dc:subject/>
  <dc:title/>
</cp:coreProperties>
</file>